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深圳市信安工程担保有限公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www.zgbhzj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王小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581555222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办理银行投标保函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履约保函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预付款保函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质量保函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商业保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bhzj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1:39:48Z</dcterms:created>
  <dc:creator>Administrator</dc:creator>
  <dc:description/>
  <dc:language>en-US</dc:language>
  <cp:lastModifiedBy>Administrator</cp:lastModifiedBy>
  <dcterms:modified xsi:type="dcterms:W3CDTF">2020-01-08T01:4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